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Расписание юридического симпозиума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Руководитель секции: Никита Владимирович Филиппов, заведующий МГКА «Бюро адвокатов «Де-юре», Почетный адвокат России</w:t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437"/>
        <w:gridCol w:w="4357"/>
        <w:gridCol w:w="2148"/>
        <w:gridCol w:w="154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ем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докла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ч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зац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:00-10:2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ледствия моратория на банкротство 20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.В. Филипп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ро адвокатов «Де-юре»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:20-10:4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Эксплуатация иностранной авиационной техники в текущих реалиях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. Р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ро адвокатов «Де-юре»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:40-11: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Техническое обслуживание и права на иностранную авиационную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ик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. Р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юро адвокатов «Де-юре»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:00-11:15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скуссия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рыв на кофе-брейк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52:00Z</dcterms:created>
  <dc:creator>Сальников Антон Владелинович</dc:creator>
  <dc:description/>
  <cp:keywords/>
  <dc:language>en-US</dc:language>
  <cp:lastModifiedBy>Диана Юнусова</cp:lastModifiedBy>
  <cp:lastPrinted>2022-10-19T14:13:00Z</cp:lastPrinted>
  <dcterms:modified xsi:type="dcterms:W3CDTF">2022-10-21T09:52:00Z</dcterms:modified>
  <cp:revision>2</cp:revision>
  <dc:subject/>
  <dc:title/>
</cp:coreProperties>
</file>