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проведения Научно-технического конгресса по двигателестроению (НТКД-2022).</w:t>
      </w:r>
    </w:p>
    <w:p>
      <w:pPr>
        <w:pStyle w:val="Normal"/>
        <w:jc w:val="center"/>
        <w:rPr/>
      </w:pPr>
      <w:r>
        <w:rPr>
          <w:b/>
          <w:sz w:val="22"/>
          <w:szCs w:val="32"/>
        </w:rPr>
        <w:t>Г. Москва, ВДНХ, пав. №57, №55, ЦИАМ, ПК «САЛЮТ» АО «ОДК»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16018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134"/>
        <w:gridCol w:w="2551"/>
        <w:gridCol w:w="3544"/>
        <w:gridCol w:w="1701"/>
        <w:gridCol w:w="2126"/>
        <w:gridCol w:w="1843"/>
        <w:gridCol w:w="1984"/>
      </w:tblGrid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Дата и место прове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л №118 пав.57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ДНХ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л №209 пав.57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ДНХ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кционный зал пав. № 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К «Салют» 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О «ОДК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rFonts w:eastAsia="Times New Roman" w:cs="Times New Roman"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ЦИАМ, Корп.18, 1 этаж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АМ, Корп.18, 2 этаж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ИАМ, Корп. 34, 3 этаж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малый зал</w:t>
            </w:r>
          </w:p>
        </w:tc>
      </w:tr>
      <w:tr>
        <w:trPr>
          <w:trHeight w:val="1013" w:hRule="atLeast"/>
        </w:trPr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.10.22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енарное заседани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sz w:val="20"/>
                <w:szCs w:val="28"/>
              </w:rPr>
              <w:t>14-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истемы автоматического управления, контроля и диагностики авиационных двигателей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0.00 — 15.00</w:t>
            </w:r>
          </w:p>
        </w:tc>
        <w:tc>
          <w:tcPr>
            <w:tcW w:w="35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Авиационные редукторы, трансмиссии, опоры и подшипн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>10.00-13.00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Турбины ГТ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>15.00 — 18.00</w:t>
            </w:r>
          </w:p>
        </w:tc>
        <w:tc>
          <w:tcPr>
            <w:tcW w:w="35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Промышленные и транспортные газотурбинные установ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4.00 — 18.00</w:t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27.10.22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Перспективы развития ВРД, комбинированных, гибридных и электрических силовых установо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0.00-14.00</w:t>
            </w:r>
          </w:p>
        </w:tc>
        <w:tc>
          <w:tcPr>
            <w:tcW w:w="35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Технологии производства двигателей. Цифровые методы неразрушающего контроля для обеспечения качества выпускаемых изделий.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0.00-18.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Поршневые и роторно-поршневые двигатели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0.00-13.00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Авиационная химмотология. Топлива и масл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10.00-1</w:t>
            </w:r>
            <w:r>
              <w:rPr>
                <w:rFonts w:cs="Times New Roman"/>
                <w:color w:val="000000"/>
                <w:sz w:val="20"/>
                <w:lang w:val="en-US"/>
              </w:rPr>
              <w:t>9</w:t>
            </w:r>
            <w:r>
              <w:rPr>
                <w:rFonts w:cs="Times New Roman"/>
                <w:color w:val="000000"/>
                <w:sz w:val="20"/>
              </w:rPr>
              <w:t>.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амеры сгорания ГТД, экологическое совершенствование ГТ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>14.00 — 18.00</w:t>
            </w:r>
          </w:p>
        </w:tc>
        <w:tc>
          <w:tcPr>
            <w:tcW w:w="35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</w:rPr>
              <w:t xml:space="preserve">Прочность, надежность, новые конструктивно-технологические решения </w:t>
            </w:r>
            <w:r>
              <w:rPr>
                <w:rFonts w:cs="Times New Roman"/>
                <w:sz w:val="20"/>
              </w:rPr>
              <w:t>двигател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>14.00-18.00</w:t>
            </w:r>
          </w:p>
        </w:tc>
      </w:tr>
      <w:tr>
        <w:trPr/>
        <w:tc>
          <w:tcPr>
            <w:tcW w:w="11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28.10.22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sz w:val="20"/>
              </w:rPr>
              <w:t>Вентиляторы и компрессоры ГТ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</w:rPr>
              <w:t xml:space="preserve">Воздушные винты. </w:t>
            </w:r>
            <w:r>
              <w:rPr>
                <w:rFonts w:cs="Times New Roman"/>
                <w:sz w:val="20"/>
              </w:rPr>
              <w:t>Проблемы аэроакустики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.00-18.0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Новые материалы, перспективные технологии металлургии и технологическое перевооружение металлургических предприятий на базе инновационных технологий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>10.00-14.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Цифровые технологии при стендовых и летных испытаниях авиационных двигателей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sz w:val="20"/>
              </w:rPr>
              <w:t>10.00-13.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</w:rPr>
              <w:t xml:space="preserve">Прочность, надежность, новые конструктивно-технологические решения </w:t>
            </w:r>
            <w:r>
              <w:rPr>
                <w:rFonts w:cs="Times New Roman"/>
                <w:sz w:val="20"/>
              </w:rPr>
              <w:t>двигател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>10.00-18.00</w:t>
            </w:r>
          </w:p>
        </w:tc>
      </w:tr>
      <w:tr>
        <w:trPr/>
        <w:tc>
          <w:tcPr>
            <w:tcW w:w="11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Применение технологии «цифровых двойников» и многодисциплинарной оптимизации для создания перспективных двигателей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14.00-18.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  <w:t>Расписание симпозиума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  <w:t>«Авиационная химмотология. Топлива и масла»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Руководитель симпозиума: д.т.н., проф. Леонид Самойлович Яновский,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ФАУ «ЦИАМ им. П.И. Баранова»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Ученый секретарь симпозиума: к.т.н. Александр Александрович Молоканов,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ФАУ «ЦИАМ им. П.И. Баранова»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8"/>
        <w:gridCol w:w="3969"/>
        <w:gridCol w:w="2211"/>
        <w:gridCol w:w="2290"/>
      </w:tblGrid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азвание докла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ИО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Докладчи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рганизация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0:0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0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Разработка и развитие программы «Облик» для системного анализа предварительных обликов летательных аппара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В.В. Разносчик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АУ «ЦИАМ им. П.И. Баранова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0:2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0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Развитие работ в ИПХФ РАН по созданию неметаллизированных твердых топлив для газогенераторных двигателей, обеспечивающих повышенную баллистическую эффектив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Д. Б. Лемпер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ИЦ ПХФ и МХ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0:4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екоторые особенности расчета конденсированной фазы низкотемпературных газогенерато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А.В. Байк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АУ «ЦИАМ им. П.И. Баранова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:0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Термическая стойкость абляционных теплозащитных покрыт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А.А. Молоканов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ИЦ ПХФ и МХ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:2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овые производные фуразаноазепинов в качестве диспергаторов в твердых неметализированных газогенераторных топли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Д.В. Дашк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ИЦ ПХФ и МХ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:4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:00</w:t>
            </w:r>
          </w:p>
        </w:tc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ОФЕ-БРЕЙК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:0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Статистическое обоснование браковочной нормы на показатель метода оценки противоизносных свойств авиационных керосинов на основе математического моделирования процесса изнашивания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В.В. Кондратенко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АУ «25 ГосНИИ химмотологии Минобороны России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:2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Применение дистиллированных нефтяных кислот для корректировки смазывающей способности гидроочищенных керосиновых фракци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А.П. Ощенко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АУ «25 ГосНИИ химмотологии Минобороны России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:4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3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Методология формирования требований к альтернативным топливам авиационного и ракетного назнач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А.М. Стольников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АУ «ЦИАМ им. П.И. Баранова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3:0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3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Экспериментальные исследования периода индукции воспламенения метановодородных смесей на ударной труб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В.М. Ежов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ИЦ ПХФ и МХ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3:2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3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Перспективы применения универсального низкоуглеродного арктического газомоторного топлива АСКТ на транспортных средств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В.П. Зайце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ОО «Интеравиагаз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3:4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4:40</w:t>
            </w:r>
          </w:p>
        </w:tc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БЕД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4:4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Оптимизация деятельности химико-аналитических лабораторий ПАО «Газпром» по контролю качества масел в процессе эксплуатации газоперекачивающих агрегатов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С.Ю. Поляков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Газпром ВНИИГАЗ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5:0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5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/>
                <w:sz w:val="23"/>
                <w:szCs w:val="23"/>
              </w:rPr>
              <w:t>АО «НПЦ Спецнефтьпродукт» – производитель и разработчик смазочных материалов. Продукция для АТ Российского производства АО «НПЦ Спецнефтьпродукт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И.Р. Урмеев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НПЦ Спецнефтьпродукт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5:2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5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Горение водородсодержащего многокомпонентного топлива в противоточных горелочных модуля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/>
                <w:sz w:val="23"/>
                <w:szCs w:val="23"/>
                <w:u w:val="single"/>
              </w:rPr>
              <w:t>А.И. Гурьянов</w:t>
            </w:r>
            <w:r>
              <w:rPr>
                <w:rFonts w:cs="Times New Roman"/>
                <w:sz w:val="23"/>
                <w:szCs w:val="23"/>
              </w:rPr>
              <w:t xml:space="preserve">, В.В. Кононова </w:t>
              <w:b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ФГБОУ ВО «Рыбинский государственный авиационный технический университет имени П.А. Соловьева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5:4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Перспективные жидкие биодобавки к топливам для интенсификации вторичного измельчения в камерах сгор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  <w:u w:val="single"/>
              </w:rPr>
              <w:t>П.А. Стрижак</w:t>
            </w:r>
            <w:r>
              <w:rPr>
                <w:rFonts w:cs="Times New Roman"/>
                <w:sz w:val="23"/>
                <w:szCs w:val="23"/>
                <w:vertAlign w:val="superscript"/>
              </w:rPr>
              <w:t>1</w:t>
            </w:r>
            <w:r>
              <w:rPr>
                <w:rFonts w:cs="Times New Roman"/>
                <w:sz w:val="23"/>
                <w:szCs w:val="23"/>
              </w:rPr>
              <w:t xml:space="preserve">, </w:t>
              <w:br/>
              <w:t>Д.В. Антонов</w:t>
            </w:r>
            <w:r>
              <w:rPr>
                <w:rFonts w:cs="Times New Roman"/>
                <w:sz w:val="23"/>
                <w:szCs w:val="23"/>
                <w:vertAlign w:val="superscript"/>
              </w:rPr>
              <w:t>1</w:t>
            </w:r>
            <w:r>
              <w:rPr>
                <w:rFonts w:cs="Times New Roman"/>
                <w:sz w:val="23"/>
                <w:szCs w:val="23"/>
              </w:rPr>
              <w:t>, И.А.Зубрилин</w:t>
            </w:r>
            <w:r>
              <w:rPr>
                <w:rFonts w:cs="Times New Roman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Национальный исследовательский Томский политехнический университет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iCs/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iCs/>
                <w:sz w:val="23"/>
                <w:szCs w:val="23"/>
              </w:rPr>
              <w:t>Самарский национальный исследовательский университет имени академика С.П. Королева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:0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ценка работоспособности авиационных масел в условиях их окис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М.А. Ильина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АУ «ЦИАМ им. П.И. Баранова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:2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:40</w:t>
            </w:r>
          </w:p>
        </w:tc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КОФЕ-БРЕЙК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:4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7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Методика оценки невыноса при горении энергоконденсированного материала в газогенераторных систем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И.С. Аверьк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ИЦ ПХФ и МХ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7:0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7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Перспективы моделирования образования сажи в камерах сгорания и агрегатах тепловых двигате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К.В. Тюльков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ИУ МАИ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7:2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7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Прогнозирование показателей термоокислительной стабильности авиационных масе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М.А. Плахотникова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ибирский федеральный университет, г. Красноярск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7:4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8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Перспективы совместного применения технологий машинного зрения и нейронных сетей для визуальных измерений при проведении экспериментальных исследовани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Д.В. Новаковский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ФАУ «ЦИАМ им. П.И. Баранова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8:0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8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Исследование процесса пиролиза медицинских и эпидемиологически опасных отходов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Г.А. Тарасов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НИУ «МЭИ»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8:20-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8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Термостабильность углеводородных топлив на основе керосиновых фракц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А.А. Молоканова </w:t>
            </w:r>
          </w:p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МГУ им. М.В. Ломоносова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8:40-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/>
                <w:sz w:val="23"/>
                <w:szCs w:val="23"/>
              </w:rPr>
              <w:t>1</w:t>
            </w:r>
            <w:r>
              <w:rPr>
                <w:rFonts w:cs="Times New Roman"/>
                <w:sz w:val="23"/>
                <w:szCs w:val="23"/>
                <w:lang w:val="en-US"/>
              </w:rPr>
              <w:t>9</w:t>
            </w:r>
            <w:r>
              <w:rPr>
                <w:rFonts w:cs="Times New Roman"/>
                <w:sz w:val="23"/>
                <w:szCs w:val="23"/>
              </w:rPr>
              <w:t>:</w:t>
            </w:r>
            <w:r>
              <w:rPr>
                <w:rFonts w:cs="Times New Roman"/>
                <w:sz w:val="23"/>
                <w:szCs w:val="23"/>
                <w:lang w:val="en-US"/>
              </w:rPr>
              <w:t>0</w:t>
            </w:r>
            <w:r>
              <w:rPr>
                <w:rFonts w:cs="Times New Roman"/>
                <w:sz w:val="23"/>
                <w:szCs w:val="23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лияние состава сложных эфиров на эксплуатационные свойства масел для газотурбинных двигате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К.А. Поп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РГУ нефти и газа (НИУ) имени И.М. Губкина, Москва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 w:cs="Times New Roman"/>
      <w:kern w:val="0"/>
      <w:sz w:val="28"/>
      <w:szCs w:val="22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2:00Z</dcterms:created>
  <dc:creator>Сальников Антон Владелинович</dc:creator>
  <dc:description/>
  <dc:language>en-US</dc:language>
  <cp:lastModifiedBy>userdep009</cp:lastModifiedBy>
  <cp:lastPrinted>2022-10-21T18:23:00Z</cp:lastPrinted>
  <dcterms:modified xsi:type="dcterms:W3CDTF">2022-10-21T14:24:00Z</dcterms:modified>
  <cp:revision>7</cp:revision>
  <dc:subject/>
  <dc:title/>
</cp:coreProperties>
</file>