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 xml:space="preserve">ПРОГРАММА 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проведения Научно-технического конгресса по двигателестроению (НТКД-2022).</w:t>
      </w:r>
    </w:p>
    <w:p>
      <w:pPr>
        <w:pStyle w:val="Normal"/>
        <w:jc w:val="center"/>
        <w:rPr/>
      </w:pPr>
      <w:r>
        <w:rPr>
          <w:b/>
          <w:sz w:val="22"/>
          <w:szCs w:val="32"/>
        </w:rPr>
        <w:t>Г. Москва, ВДНХ, пав. №57, №55, ЦИАМ, ПК «САЛЮТ» АО «ОДК»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15652" w:type="dxa"/>
        <w:jc w:val="left"/>
        <w:tblInd w:w="-6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2"/>
        <w:gridCol w:w="1134"/>
        <w:gridCol w:w="1842"/>
        <w:gridCol w:w="2835"/>
        <w:gridCol w:w="2552"/>
        <w:gridCol w:w="2410"/>
        <w:gridCol w:w="1842"/>
        <w:gridCol w:w="1985"/>
      </w:tblGrid>
      <w:tr>
        <w:trPr/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rFonts w:eastAsia="Times New Roman" w:cs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и место прове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л №118 пав.5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ДНХ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л №209 пав.57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ДН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ференц-зал пав.№ 57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тенд Б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ПК «Салют» 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АО «ОДК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rFonts w:eastAsia="Times New Roman" w:cs="Times New Roman"/>
                <w:sz w:val="18"/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 xml:space="preserve">ЦИАМ, Корп.18, 1 эт. 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л. Авиамоторная, д.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ЦИАМ, Корп.18, 2 эт.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л. Авиамоторная, д.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ЦИАМ, Корп. 34,  3 эт.,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алый зал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Ул. Авиамоторная, д.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(вход со стороны ул. Энергетическая)</w:t>
            </w:r>
          </w:p>
        </w:tc>
      </w:tr>
      <w:tr>
        <w:trPr/>
        <w:tc>
          <w:tcPr>
            <w:tcW w:w="10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6.10.22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ленарное заседание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sz w:val="18"/>
                <w:szCs w:val="28"/>
              </w:rPr>
              <w:t>14.00-17.0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Системы автоматического управления, контроля и диагностики авиационных двигателей.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10.00 — 15.00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Авиационные редукторы, трансмиссии, опоры и подшипники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>10.00-13.00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Турбины ГТД.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>15.00 — 18.00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Промышленные и транспортные газотурбинные установки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14.00 — 18.00</w:t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27.10.22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Перспективы развития ВРД, комбинированных, гибридных и электрических силовых установок.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10.00-14.00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Новые материалы, перспективные технологии металлургии и технологическое перевооружение металлургических предприятий на базе инновационных технологий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sz w:val="18"/>
              </w:rPr>
              <w:t>10.00-14.00</w:t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 xml:space="preserve">Технологии производства двигателей. Цифровые методы разработки и совершенствования технологий.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10.00-18.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Поршневые и роторно-поршневые двигатели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10.00-13.00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Авиационная химмотология. Топлива и масла.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  <w:t>10.00-18.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Камеры сгорания ГТД, экологическое совершенствование ГТД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>14.00 — 18.00</w:t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color w:val="000000"/>
                <w:sz w:val="18"/>
              </w:rPr>
              <w:t xml:space="preserve">Прочность, надежность, новые конструктивно-технологические решения </w:t>
            </w:r>
            <w:r>
              <w:rPr>
                <w:rFonts w:cs="Times New Roman"/>
                <w:sz w:val="18"/>
              </w:rPr>
              <w:t>двигателей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>14.00-18.00</w:t>
            </w:r>
          </w:p>
        </w:tc>
      </w:tr>
      <w:tr>
        <w:trPr>
          <w:trHeight w:val="780" w:hRule="atLeast"/>
        </w:trPr>
        <w:tc>
          <w:tcPr>
            <w:tcW w:w="10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28.10.22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sz w:val="18"/>
              </w:rPr>
              <w:t>Вентиляторы и компрессоры ГТД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color w:val="000000"/>
                <w:sz w:val="18"/>
              </w:rPr>
              <w:t xml:space="preserve">Воздушные винты. </w:t>
            </w:r>
            <w:r>
              <w:rPr>
                <w:rFonts w:cs="Times New Roman"/>
                <w:sz w:val="18"/>
              </w:rPr>
              <w:t>Проблемы аэроакустики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10.00-18.0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Круглый стол.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ООО НПП «Мера»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sz w:val="18"/>
              </w:rPr>
              <w:t>10.00 — 13.00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25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Цифровые технологии при стендовых и летных испытаниях авиационных двигателей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sz w:val="18"/>
              </w:rPr>
              <w:t>10.00-13.00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color w:val="000000"/>
                <w:sz w:val="18"/>
              </w:rPr>
              <w:t xml:space="preserve">Прочность, надежность, новые конструктивно-технологические решения </w:t>
            </w:r>
            <w:r>
              <w:rPr>
                <w:rFonts w:cs="Times New Roman"/>
                <w:sz w:val="18"/>
              </w:rPr>
              <w:t>двигателей</w:t>
            </w:r>
          </w:p>
          <w:p>
            <w:pPr>
              <w:pStyle w:val="Normal"/>
              <w:spacing w:lineRule="atLeast" w:line="100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</w:rPr>
              <w:t>10.00-18.00</w:t>
            </w:r>
          </w:p>
        </w:tc>
      </w:tr>
      <w:tr>
        <w:trPr>
          <w:trHeight w:val="930" w:hRule="atLeast"/>
        </w:trPr>
        <w:tc>
          <w:tcPr>
            <w:tcW w:w="10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color w:val="000000"/>
                <w:sz w:val="20"/>
              </w:rPr>
              <w:t>Применение технологии «цифровых двойников» и многодисциплинарной оптимизации для создания перспективных двигателей.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13.00-16.00</w:t>
            </w:r>
          </w:p>
        </w:tc>
        <w:tc>
          <w:tcPr>
            <w:tcW w:w="25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1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Расписание симпозиума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</w:rPr>
      </w:pPr>
      <w:r>
        <w:rPr>
          <w:rFonts w:cs="Times New Roman"/>
          <w:b/>
        </w:rPr>
        <w:t>Применение технологии цифровых «двойников» и многодисциплинарной оптимизации для создания перспективных двигателей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Руководитель секции: Сальников Антон Владелинович, ЦИАМ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437"/>
        <w:gridCol w:w="4357"/>
        <w:gridCol w:w="2148"/>
        <w:gridCol w:w="1540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ремя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докла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ладч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изац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:00-13:1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ифровые двойники. Что изменилось в представлении о них за прошедшее врем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.В. Сальн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ИА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:10-13:3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истематизация бизнес-процессов и методик проектирования при создании цифрового двойника морского газотурбинного двигате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.А. Себеле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бПУ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:30-13:5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льтидисциплинарный анализ влияния технологических отклонений на термодинамические параметры авиационного газотурбинного двигате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.А. Климк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бПУ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:50-14:1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пользование термомеханической модели в рамках цифрового двойн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.В. Ежо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лют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рыв на кофе-брейк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:20-14:4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строение, оптимизация и использование цифровых двойников в pSeven Enterpris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кита Жу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дванс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:40-15: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менение элементов технологии «цифрового двойника» и средств автоматизации и оптимизации при разработке двигателя ПД-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бровольский И.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АО «ОДК-САТУРН»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:00-15:2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птимизация рабочего процесса охлаждаемой двухступенчатой осевой турбины газотурбинного двигате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пов Григор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ГАУ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:20-16:00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искуссия на тему «Цифровые двойники. Прошлое, настоящее и будущее»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Style w:val="InternetLink"/>
          <w:rFonts w:cs="Times New Roman"/>
          <w:lang w:val="en-US"/>
        </w:rPr>
      </w:pPr>
      <w:r>
        <w:rPr>
          <w:rFonts w:cs="Times New Roman"/>
        </w:rPr>
        <w:t xml:space="preserve">Чат, где участники симпозиума могут задать вопросы: </w:t>
      </w:r>
      <w:hyperlink r:id="rId2">
        <w:r>
          <w:rPr>
            <w:rStyle w:val="InternetLink"/>
            <w:rFonts w:cs="Times New Roman"/>
            <w:lang w:val="en-US"/>
          </w:rPr>
          <w:t>https</w:t>
        </w:r>
        <w:r>
          <w:rPr>
            <w:rStyle w:val="InternetLink"/>
            <w:rFonts w:cs="Times New Roman"/>
          </w:rPr>
          <w:t>://</w:t>
        </w:r>
        <w:r>
          <w:rPr>
            <w:rStyle w:val="InternetLink"/>
            <w:rFonts w:cs="Times New Roman"/>
            <w:lang w:val="en-US"/>
          </w:rPr>
          <w:t>t</w:t>
        </w:r>
        <w:r>
          <w:rPr>
            <w:rStyle w:val="InternetLink"/>
            <w:rFonts w:cs="Times New Roman"/>
          </w:rPr>
          <w:t>.</w:t>
        </w:r>
        <w:r>
          <w:rPr>
            <w:rStyle w:val="InternetLink"/>
            <w:rFonts w:cs="Times New Roman"/>
            <w:lang w:val="en-US"/>
          </w:rPr>
          <w:t>me</w:t>
        </w:r>
        <w:r>
          <w:rPr>
            <w:rStyle w:val="InternetLink"/>
            <w:rFonts w:cs="Times New Roman"/>
          </w:rPr>
          <w:t>/</w:t>
        </w:r>
        <w:r>
          <w:rPr>
            <w:rStyle w:val="InternetLink"/>
            <w:rFonts w:cs="Times New Roman"/>
            <w:lang w:val="en-US"/>
          </w:rPr>
          <w:t>ntkd</w:t>
        </w:r>
        <w:r>
          <w:rPr>
            <w:rStyle w:val="InternetLink"/>
            <w:rFonts w:cs="Times New Roman"/>
          </w:rPr>
          <w:t>_</w:t>
        </w:r>
        <w:r>
          <w:rPr>
            <w:rStyle w:val="InternetLink"/>
            <w:rFonts w:cs="Times New Roman"/>
            <w:lang w:val="en-US"/>
          </w:rPr>
          <w:t>dt</w:t>
        </w:r>
        <w:r>
          <w:rPr>
            <w:rStyle w:val="InternetLink"/>
            <w:rFonts w:cs="Times New Roman"/>
          </w:rPr>
          <w:t>_</w:t>
        </w:r>
        <w:r>
          <w:rPr>
            <w:rStyle w:val="InternetLink"/>
            <w:rFonts w:cs="Times New Roman"/>
            <w:lang w:val="en-US"/>
          </w:rPr>
          <w:t>mdo</w:t>
        </w:r>
      </w:hyperlink>
    </w:p>
    <w:p>
      <w:pPr>
        <w:pStyle w:val="Normal"/>
        <w:spacing w:lineRule="atLeast" w:line="100"/>
        <w:jc w:val="center"/>
        <w:rPr>
          <w:rStyle w:val="InternetLink"/>
          <w:rFonts w:cs="Times New Roman"/>
          <w:lang w:val="en-US"/>
        </w:rPr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drawing>
          <wp:inline distT="0" distB="0" distL="0" distR="0">
            <wp:extent cx="6067425" cy="603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ntkd_dt_mdo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24:00Z</dcterms:created>
  <dc:creator>Сальников Антон Владелинович</dc:creator>
  <dc:description/>
  <cp:keywords/>
  <dc:language>en-US</dc:language>
  <cp:lastModifiedBy>Ткачева Марина Леонидовна</cp:lastModifiedBy>
  <cp:lastPrinted>2022-10-19T14:13:00Z</cp:lastPrinted>
  <dcterms:modified xsi:type="dcterms:W3CDTF">2022-10-24T07:43:00Z</dcterms:modified>
  <cp:revision>17</cp:revision>
  <dc:subject/>
  <dc:title/>
</cp:coreProperties>
</file>